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928681154"/>
      <w:bookmarkStart w:id="1" w:name="__Fieldmark__0_3928681154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928681154"/>
      <w:bookmarkStart w:id="3" w:name="__Fieldmark__1_3928681154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928681154"/>
      <w:bookmarkStart w:id="5" w:name="__Fieldmark__2_3928681154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0:51:00Z</dcterms:modified>
  <cp:revision>101</cp:revision>
  <dc:subject/>
  <dc:title> ALLEGATO B)  </dc:title>
</cp:coreProperties>
</file>